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3. tétel</w:t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XVI-XVII század gazdasági változásai a világban</w:t>
      </w:r>
    </w:p>
    <w:p>
      <w:pPr>
        <w:pStyle w:val="Norm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Web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merika felfedézése, és előzményei</w:t>
      </w:r>
    </w:p>
    <w:p>
      <w:pPr>
        <w:pStyle w:val="NormlWeb"/>
        <w:spacing w:before="0" w:after="0"/>
        <w:rPr/>
      </w:pPr>
      <w:r>
        <w:rPr>
          <w:sz w:val="28"/>
          <w:szCs w:val="28"/>
        </w:rPr>
        <w:t>A XIV. századi gazdasági és népesedési megtorpanás után a XV. század közepétől lassú fejlődés indult meg. Fejlődik az ipar és a mezőgazdaság, ismét növekedni kezd a népesség. Nyugat-Európa már nem tudta élelemmel ellátni népességét. Ezért egyre több mezőgazdasági terméket importált Kelet-Közép-Európa országaiból. Kialakult egy kereskedelmi centrum Nyugat-és Kelet-Európa között. A növekvő kereskedelmi forgalom eredménye lett, hogy Európa ezüst-és aranybányái nem tudták fedezni a szükségletet: aranyéhség alakult ki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Konstantinápoly elfoglalása után (1453) a török hatalom felügyelte földközi-tengeri kereskedelmet. A távol-keleti országokról szóló legendák új utak keresésére ösztönözték az Atlanti-óceán partjain fekvő országok hajósait. Emellett fejlődtek a természettudományok is: csillagászat, térképészet, bővültek a földrajzi ismeretek is, új hajótípust fejlesztettek ki, a caravellát és az iránytű is segítette a tájékozódást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z első felfedező utakat portugál hajósok tették meg (Diaz, Vasco da Gama). Tengerész Henrik (portugál) tengerésziskolát alapított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Kasztíliai Izabella és Ferdinán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spanyol uralkodópár bízta meg Kolombusz Kristófot, hogy nyugatnak indulva rövidebb úton jusson el Indiába. Kolombusz Kristóf 1492. október 12-én reggel lépett partra Guanahani szigetén, abban a hitben, hogy Indiában van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rPr/>
      </w:pPr>
      <w:r>
        <w:rPr>
          <w:sz w:val="28"/>
          <w:szCs w:val="28"/>
          <w:u w:val="single"/>
        </w:rPr>
        <w:t>Gazdasági következmények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 pénzszegény Európába megindult a nemesfémek áradata. Amerika igazi kincsei mégis a növények voltak: kukorica, dohány, burgonya, paprika, paradicsom, napraforgó, ananász, gyapot. Amerikából származik a kaucsuk, a kakaó és a vanília is. Az őslakók, az indiánok, kényszermunkát végeztek. Amikor erre gyengének bizonyultak, Afrikából néger rabszolgákat hoztak be. Kibontakozott a világkereskedelem: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29080"/>
                          <a:chOff x="0" y="0"/>
                          <a:chExt cx="548640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97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hu-HU" w:eastAsia="zh-TW" w:bidi="ar-SA"/>
                                </w:rPr>
                                <w:t>Amer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971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hu-HU" w:eastAsia="zh-TW" w:bidi="ar-SA"/>
                                </w:rPr>
                                <w:t>Euró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2286000"/>
                            <a:ext cx="97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hu-HU" w:eastAsia="zh-TW" w:bidi="ar-SA"/>
                                </w:rPr>
                                <w:t>Afr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0" y="1152000"/>
                            <a:ext cx="180972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Növények, nemesfé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9200000">
                            <a:off x="1600200" y="457200"/>
                            <a:ext cx="285840" cy="114480"/>
                          </a:xfrm>
                          <a:prstGeom prst="rightArrow">
                            <a:avLst>
                              <a:gd name="adj1" fmla="val 50000"/>
                              <a:gd name="adj2" fmla="val 62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688000">
                            <a:off x="2114280" y="1220760"/>
                            <a:ext cx="180972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Iparcikkek, alkoho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3174000">
                            <a:off x="3685680" y="2028600"/>
                            <a:ext cx="285840" cy="114480"/>
                          </a:xfrm>
                          <a:prstGeom prst="rightArrow">
                            <a:avLst>
                              <a:gd name="adj1" fmla="val 50000"/>
                              <a:gd name="adj2" fmla="val 62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76400">
                            <a:off x="1028520" y="2171160"/>
                            <a:ext cx="571680" cy="114480"/>
                          </a:xfrm>
                          <a:prstGeom prst="rightArrow">
                            <a:avLst>
                              <a:gd name="adj1" fmla="val 50000"/>
                              <a:gd name="adj2" fmla="val 124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181240"/>
                            <a:ext cx="144036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Rabszolgá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14480"/>
                            <a:ext cx="97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PMingLiU;新細明體" w:cs="Times New Roman"/>
                                  <w:color w:val="auto"/>
                                  <w:lang w:val="hu-HU" w:eastAsia="zh-TW" w:bidi="ar-SA"/>
                                </w:rPr>
                                <w:t>D-Áz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680" y="180360"/>
                            <a:ext cx="285840" cy="114480"/>
                          </a:xfrm>
                          <a:prstGeom prst="rightArrow">
                            <a:avLst>
                              <a:gd name="adj1" fmla="val 50000"/>
                              <a:gd name="adj2" fmla="val 62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4560" y="114480"/>
                            <a:ext cx="1080000" cy="17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Nemesfé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00200">
                            <a:off x="3333240" y="580680"/>
                            <a:ext cx="180972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eastAsia="zh-CN" w:bidi="hi-IN"/>
                                </w:rPr>
                                <w:t>Fűszer, luxuscik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2584400">
                            <a:off x="2897280" y="573120"/>
                            <a:ext cx="360000" cy="114480"/>
                          </a:xfrm>
                          <a:prstGeom prst="rightArrow">
                            <a:avLst>
                              <a:gd name="adj1" fmla="val 50000"/>
                              <a:gd name="adj2" fmla="val 786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07pt" coordorigin="0,0" coordsize="864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060;width:15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hu-HU" w:eastAsia="zh-TW" w:bidi="ar-SA"/>
                          </w:rPr>
                          <w:t>Ameri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0;width:152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hu-HU" w:eastAsia="zh-TW" w:bidi="ar-SA"/>
                          </w:rPr>
                          <w:t>Euró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0;top:3600;width:15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hu-HU" w:eastAsia="zh-TW" w:bidi="ar-SA"/>
                          </w:rPr>
                          <w:t>Afri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;top:1814;width:2849;height:344;mso-wrap-style:none;v-text-anchor:middle;rotation:320;mso-position-horizontal-relative:char" type="_x0000_t136">
                  <v:path textpathok="t"/>
                  <v:textpath on="t" fitshape="t" string="Növények, nemesfém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20;top:720;width:449;height:179;mso-wrap-style:none;v-text-anchor:middle;rotation:32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1923;width:2849;height:344;mso-wrap-style:none;v-text-anchor:middle;rotation:45;mso-position-horizontal-relative:char" type="_x0000_t136">
                  <v:path textpathok="t"/>
                  <v:textpath on="t" fitshape="t" string="Iparcikkek, alkohol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5;top:3194;width:449;height:179;mso-wrap-style:none;v-text-anchor:middle;rotation:53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419;width:899;height:179;mso-wrap-style:none;v-text-anchor:middle;rotation:193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3435;width:2267;height:344;mso-wrap-style:none;v-text-anchor:middle;mso-position-horizontal-relative:char" type="_x0000_t136">
                  <v:path textpathok="t"/>
                  <v:textpath on="t" fitshape="t" string="Rabszolgá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0;top:180;width:152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PMingLiU;新細明體" w:cs="Times New Roman"/>
                            <w:color w:val="auto"/>
                            <w:lang w:val="hu-HU" w:eastAsia="zh-TW" w:bidi="ar-SA"/>
                          </w:rPr>
                          <w:t>D-Ázs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8;top:284;width:449;height:17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180;width:1700;height:282;mso-wrap-style:none;v-text-anchor:middle;mso-position-horizontal-relative:char" type="_x0000_t136">
                  <v:path textpathok="t"/>
                  <v:textpath on="t" fitshape="t" string="Nemesfém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9;top:914;width:2849;height:344;mso-wrap-style:none;v-text-anchor:middle;rotation:356;mso-position-horizontal-relative:char" type="_x0000_t136">
                  <v:path textpathok="t"/>
                  <v:textpath on="t" fitshape="t" string="Fűszer, luxuscik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902;width:566;height:179;mso-wrap-style:none;v-text-anchor:middle;rotation:21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Fellendült a keleti kereskedelem is.</w:t>
      </w:r>
    </w:p>
    <w:p>
      <w:pPr>
        <w:pStyle w:val="NormlWeb"/>
        <w:spacing w:before="0" w:after="0"/>
        <w:rPr/>
      </w:pPr>
      <w:r>
        <w:rPr>
          <w:sz w:val="28"/>
          <w:szCs w:val="28"/>
        </w:rPr>
        <w:t>A 16. században kialakuló világpiac pénzügyi központja előbb a németalföldi Antwerpen, majd Amszterdam, a 17. századtól pedig London lett. 1600-ban létrejött Brit Kelet-Indiai Társaság új korszakot nyitott a világkereskedelem történetében. Az európai piac világpiaccá szélesedett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z Európába beáramló nagy mennyiségű nemesfém miatt a gabona és az iparcikkek ára rohamosan emelkedett, míg a bérek csak kis mértékben (</w:t>
      </w:r>
      <w:r>
        <w:rPr>
          <w:b/>
          <w:bCs/>
          <w:sz w:val="28"/>
          <w:szCs w:val="28"/>
        </w:rPr>
        <w:t>Árrobbanás</w:t>
      </w:r>
      <w:r>
        <w:rPr>
          <w:sz w:val="28"/>
          <w:szCs w:val="28"/>
        </w:rPr>
        <w:t>)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ngliában és Németalföldön a gyapjú iránti kereslet arra ösztönözte a földbirtokosokat, hogy földművelés helyett juhtenyésztéssel foglalkozzanak. Elvették a paraszti földeket és közhasználatú legelőket, a területet bekerítették (</w:t>
      </w:r>
      <w:r>
        <w:rPr>
          <w:b/>
          <w:bCs/>
          <w:sz w:val="28"/>
          <w:szCs w:val="28"/>
        </w:rPr>
        <w:t>Bekerítés</w:t>
      </w:r>
      <w:r>
        <w:rPr>
          <w:sz w:val="28"/>
          <w:szCs w:val="28"/>
        </w:rPr>
        <w:t>), a parasztokat elkergették.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A pénzzel, tőkével rendelkező vállalkozó földbirtokosok nyers gyapjút adtak ki parasztcsaládoknak megmunkálásra, majd a készterméket begyűjtötték, és nagy haszonnal értékesítették. A felhalmozódó tőke és az értékesítési lehetőségek bővülése új termelési formát hívott életre, a manufaktúrát.</w:t>
      </w:r>
    </w:p>
    <w:p>
      <w:pPr>
        <w:pStyle w:val="Norm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nufaktúra:</w:t>
      </w:r>
    </w:p>
    <w:p>
      <w:pPr>
        <w:pStyle w:val="NormlWeb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 műhely és az eszközök a tőkések tulajdonában vannak</w:t>
      </w:r>
    </w:p>
    <w:p>
      <w:pPr>
        <w:pStyle w:val="NormlWeb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Fizetett bérmunkások dolgoznak</w:t>
      </w:r>
    </w:p>
    <w:p>
      <w:pPr>
        <w:pStyle w:val="NormlWeb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Van munkamegosztás</w:t>
      </w:r>
    </w:p>
    <w:p>
      <w:pPr>
        <w:pStyle w:val="NormlWeb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Nincs szűkség szaktudásra</w:t>
      </w:r>
    </w:p>
    <w:p>
      <w:pPr>
        <w:pStyle w:val="NormlWeb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Kézzel dolgoznak (manu facere) és speciális szerszámokkal</w:t>
      </w:r>
    </w:p>
    <w:p>
      <w:pPr>
        <w:pStyle w:val="Norm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rPr/>
      </w:pPr>
      <w:r>
        <w:rPr>
          <w:sz w:val="28"/>
          <w:szCs w:val="28"/>
        </w:rPr>
        <w:t>A kereskedelem a Földközi-tengerről az Atlanti-óceánra tevődött át. Új kikötővárosok emelkedtek fel: Lisszabon, Amszterdam, La Rochelle. A levantei kereskedelem fokozatosan visszaszorult, a fejlődés centruma nyugatra helyeződött á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bidi="as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06:00Z</dcterms:created>
  <dc:creator>XXYY</dc:creator>
  <dc:description/>
  <cp:keywords/>
  <dc:language>en-US</dc:language>
  <cp:lastModifiedBy>szmarti</cp:lastModifiedBy>
  <dcterms:modified xsi:type="dcterms:W3CDTF">2010-05-24T16:06:00Z</dcterms:modified>
  <cp:revision>2</cp:revision>
  <dc:subject/>
  <dc:title>3</dc:title>
</cp:coreProperties>
</file>